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MATERIAŁY DO ZGŁOSZENIA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BÓT BUDOWLANYCH NIEWYMAGAJĄCYCH POZWOLENIA NA BUDOWĘ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zgodnie z art. 30 ustawy z dnia 7 lipca 1994 r. Prawo budowlane (t. j. Dz. U. z 2021 r. poz. 2351, z 2022 r. poz. 88)</w:t>
      </w:r>
    </w:p>
    <w:p>
      <w:pPr>
        <w:pStyle w:val="Normal"/>
        <w:ind w:firstLine="1418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color w:val="000000"/>
          <w:sz w:val="32"/>
        </w:rPr>
        <w:t>TEMAT OPRACOWANIA:</w:t>
      </w:r>
    </w:p>
    <w:p>
      <w:pPr>
        <w:pStyle w:val="Tekstpodstawowywcity21"/>
        <w:spacing w:before="240" w:after="0"/>
        <w:ind w:left="0" w:hanging="0"/>
        <w:jc w:val="center"/>
        <w:rPr>
          <w:bCs/>
          <w:caps/>
          <w:szCs w:val="28"/>
          <w:u w:val="single"/>
        </w:rPr>
      </w:pPr>
      <w:r>
        <w:rPr>
          <w:bCs/>
          <w:caps/>
          <w:szCs w:val="28"/>
          <w:u w:val="single"/>
        </w:rPr>
        <w:t>Remont części drogi na działce nr geod. 322/1 w grzebieniach</w:t>
      </w:r>
    </w:p>
    <w:p>
      <w:pPr>
        <w:pStyle w:val="Tekstpodstawowywcity21"/>
        <w:rPr>
          <w:bCs/>
          <w:caps/>
          <w:sz w:val="32"/>
          <w:szCs w:val="28"/>
          <w:u w:val="single"/>
        </w:rPr>
      </w:pPr>
      <w:r>
        <w:rPr>
          <w:bCs/>
          <w:caps/>
          <w:sz w:val="32"/>
          <w:szCs w:val="28"/>
          <w:u w:val="single"/>
        </w:rPr>
      </w:r>
    </w:p>
    <w:p>
      <w:pPr>
        <w:pStyle w:val="Tekstpodstawowywcity21"/>
        <w:ind w:left="0" w:hanging="0"/>
        <w:rPr>
          <w:b/>
          <w:b/>
          <w:sz w:val="32"/>
        </w:rPr>
      </w:pPr>
      <w:r>
        <w:rPr>
          <w:b/>
          <w:i/>
          <w:sz w:val="32"/>
        </w:rPr>
        <w:t>OBIEKT:</w:t>
      </w:r>
    </w:p>
    <w:p>
      <w:pPr>
        <w:pStyle w:val="Tekstpodstawowywcity21"/>
        <w:spacing w:before="240" w:after="0"/>
        <w:ind w:left="0" w:hanging="0"/>
        <w:rPr>
          <w:bCs/>
          <w:sz w:val="32"/>
        </w:rPr>
      </w:pPr>
      <w:r>
        <w:rPr>
          <w:bCs/>
          <w:caps/>
          <w:szCs w:val="28"/>
        </w:rPr>
        <w:t>droga – część działki nr geod. 322/1, grzebienie</w:t>
      </w:r>
    </w:p>
    <w:p>
      <w:pPr>
        <w:pStyle w:val="Tekstpodstawowywcity21"/>
        <w:ind w:left="3261" w:hanging="184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1"/>
        <w:ind w:left="0" w:hanging="0"/>
        <w:rPr>
          <w:b/>
          <w:b/>
          <w:szCs w:val="28"/>
        </w:rPr>
      </w:pPr>
      <w:r>
        <w:rPr>
          <w:b/>
          <w:i/>
          <w:color w:val="000000"/>
          <w:sz w:val="32"/>
        </w:rPr>
        <w:t>LOKALIZACJA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Grzebienie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16 – 200 Dąbrowa Białostocka</w:t>
      </w:r>
    </w:p>
    <w:p>
      <w:pPr>
        <w:pStyle w:val="Tekstpodstawowywcity2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Jednostka ewidencyjna: Dąbrowa Białostocka – obszar wiejski</w:t>
      </w:r>
    </w:p>
    <w:p>
      <w:pPr>
        <w:pStyle w:val="Tekstpodstawowywcity21"/>
        <w:ind w:left="0" w:hanging="0"/>
        <w:rPr>
          <w:bCs/>
          <w:caps/>
          <w:szCs w:val="28"/>
        </w:rPr>
      </w:pPr>
      <w:r>
        <w:rPr>
          <w:bCs/>
          <w:szCs w:val="28"/>
        </w:rPr>
        <w:t xml:space="preserve">Obręb 0006 Grzebienie - działka nr: </w:t>
      </w:r>
      <w:r>
        <w:rPr>
          <w:bCs/>
          <w:caps/>
          <w:szCs w:val="28"/>
        </w:rPr>
        <w:t>cz. dz. nr 322/1</w:t>
      </w:r>
    </w:p>
    <w:p>
      <w:pPr>
        <w:pStyle w:val="Tekstpodstawowywcity21"/>
        <w:ind w:left="1416" w:hanging="0"/>
        <w:rPr>
          <w:bCs/>
          <w:caps/>
          <w:color w:val="000000"/>
          <w:sz w:val="32"/>
          <w:szCs w:val="28"/>
        </w:rPr>
      </w:pPr>
      <w:r>
        <w:rPr>
          <w:bCs/>
          <w:caps/>
          <w:color w:val="000000"/>
          <w:sz w:val="32"/>
          <w:szCs w:val="28"/>
        </w:rPr>
      </w:r>
    </w:p>
    <w:p>
      <w:pPr>
        <w:pStyle w:val="Tekstpodstawowywcity21"/>
        <w:ind w:left="0" w:hanging="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INWESTOR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Gmina Dąbrowa Białostock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ul. Solidarności 1, 16 – 200 Dąbrowa Białostocka</w:t>
      </w:r>
    </w:p>
    <w:p>
      <w:pPr>
        <w:pStyle w:val="Tekstpodstawowywcity21"/>
        <w:ind w:left="0" w:hanging="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ąbrowa Białostocka, październik 2023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WARTOŚĆ OPRACOWAN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017194"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inwesto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miejsce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i cel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terenu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iórki i wycink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sytuacyjno-wysokości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5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teren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6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7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opracow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westy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rożenia dla środowisk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GRAFICZNA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sytuacyjny</w:t>
              <w:tab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660" w:leader="none"/>
          <w:tab w:val="right" w:pos="9344" w:leader="dot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125017194"/>
      <w:bookmarkEnd w:id="0"/>
      <w:r>
        <w:rPr>
          <w:sz w:val="28"/>
          <w:szCs w:val="28"/>
        </w:rPr>
        <w:t>CZĘŚĆ OPISOWA</w:t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" w:name="__RefHeading___Toc125017195"/>
      <w:bookmarkEnd w:id="1"/>
      <w:r>
        <w:rPr/>
        <w:t>PROJEKT ZAGOSPODAROWANIA TERENU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bookmarkStart w:id="2" w:name="__RefHeading___Toc125017196"/>
      <w:bookmarkEnd w:id="2"/>
      <w:r>
        <w:rPr/>
        <w:t>Podstawa opracowania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a w skali 1:2000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Prawo budowlane (t. j. Dz. U. z 2021 r. poz. 2351, z 2022 r. poz. 88)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bookmarkStart w:id="3" w:name="__RefHeading___Toc125017197"/>
      <w:bookmarkEnd w:id="3"/>
      <w:r>
        <w:rPr/>
        <w:t>Dane inwestor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orem jest Gmina Dąbrowa Białostocka z siedzibą przy ul. Solidarności 1, 16 – 200 Dąbrowa Białostock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4" w:name="__RefHeading___Toc125017198"/>
      <w:bookmarkEnd w:id="4"/>
      <w:r>
        <w:rPr/>
        <w:t>Przedmiot i miejsc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remont części drogi na działce nr geod. 322/1 w Grzebieniach, stanowiącą drogę gminną. Inwestycja zlokalizowana jest w granicach administracyjnych wsi Grzebienie: j. ewid.: Dąbrowa Białostocka – obszar wiejski, obręb 0006 – Grzebienie, działki nr geod.: cz. dz. nr 322/1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5" w:name="__RefHeading___Toc125017199"/>
      <w:bookmarkEnd w:id="5"/>
      <w:r>
        <w:rPr/>
        <w:t>Zakres i cel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kres inwestycji obejmuje remont nawierzchni drogi – wykonanie nawierzchni z mieszanek mineralno – bitumicznych asfaltowych na części odcinka drogi na działce nr geod. 322/1 w Grzebieniach o długości 1 156,39 m i powierzchni 5 780,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ykonanie zjazdów gruntowych z nawierzchni z kruszywa, wycinkę drzew i krzewów oraz wykonanie i wdrożenie Stałej Organizacji Ruch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elem inwestycji jest poprawa bezpieczeństwa i komfortu podróży użytkowników drog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6" w:name="__RefHeading___Toc125017200"/>
      <w:bookmarkEnd w:id="6"/>
      <w:r>
        <w:rPr/>
        <w:t>Charakterystyka terenu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oga na części działki nr geod. 322/1 w Grzebieniach znajduje się w zarządzie Gminy Dąbrowa Białostocka. Droga posiada przekrój uliczny jednojezdniowy, dwupasmowy o podstawowej szerokości jezdni ok. 6 m i nawierzchni żwirowej. Pobocza drogi stanowią nawierzchnie żwirowe bez chodników. Odwodnienie odbywa się grawitacyjnie. W pasie drogi znajduje się uzbrojenie techniczne: oświetlenie uliczne, sieć energetyczna oraz sieć wodociągowa. Do drogi przylega zabudowa mieszkaniowa jednorodzinna, zabudowa zagrodowa, użytki rolnicze, tereny zielone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jazdy z drogi posiadają nawierzchnię gruntową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roga na części działki nr geod. 322/1 w Grzebieniach nie znajduje się w strefie konserwatorskiej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Teren inwestycji nie jest położny na terenie objętym Miejscowym Planem Zagospodarowania Przestrzennego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7" w:name="__RefHeading___Toc125017201"/>
      <w:bookmarkEnd w:id="7"/>
      <w:r>
        <w:rPr/>
        <w:t>Rozwiązania projektowe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8" w:name="__RefHeading___Toc125017202"/>
      <w:bookmarkEnd w:id="8"/>
      <w:r>
        <w:rPr/>
        <w:t>Rozbiórki i wycink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wycinkę drzew i krzewów rosnących w pasie drogowym i kolidujących z planowaną inwestycją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usunięcie warstwy ziemi urodzajnej, roboty ziemne wykonywane koparkam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9" w:name="__RefHeading___Toc125017203"/>
      <w:bookmarkEnd w:id="9"/>
      <w:r>
        <w:rPr/>
        <w:t>Rozwiązania sytuacyjno-wysokości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Planowany remont drogi nie zmienia przebiegu trasy i mieści się w granicach pasa drogowego. Wysokościowo zostanie zachowany pierwotny profil drog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0" w:name="__RefHeading___Toc125017204"/>
      <w:bookmarkEnd w:id="10"/>
      <w:r>
        <w:rPr/>
        <w:t>Konstrukcj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obejmuje wykonanie podbudowy oraz wykonanie warstwy wiążącej a następnie warstwy ścieralnej nawierzchni jezdni – na odcinku drogi będącej częścią działki nr geod. 322/1 w Grzebieniach oraz wykonanie zjazdów z kruszyw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Remont nawierzchni jezdni KR 1-2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ścieralna z betonu asfaltowego AC11S </w:t>
        <w:tab/>
        <w:tab/>
        <w:t>4 cm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wiążąca z betonu asfaltowego AC11W       </w:t>
        <w:tab/>
        <w:t xml:space="preserve">           4 cm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1" w:name="__RefHeading___Toc125017205"/>
      <w:bookmarkEnd w:id="11"/>
      <w:r>
        <w:rPr/>
        <w:t>Uzbrojenie terenu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e kolizja z istniejącym uzbrojeniem terenu. Nie projektuje się nowych siec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2" w:name="__RefHeading___Toc125017206"/>
      <w:bookmarkEnd w:id="12"/>
      <w:r>
        <w:rPr/>
        <w:t>Odwodnien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Nie zmienia się sposobu odwodnienia. Wykonanie nawierzchni i odtworzenie pierwotnych spadków poprzecznych i podłużnych poprawi odprowadzanie wód opadowych z nawierzchni jezdni, co istotnie wpłynie na bezpieczeństwo użytkowników ruchu drogowego, szczególnie w trudnych warunkach atmosfery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3" w:name="__RefHeading___Toc125017207"/>
      <w:bookmarkEnd w:id="13"/>
      <w:r>
        <w:rPr/>
        <w:t>Zestawienie powierzchni opracowania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powierzchnia opracowania: </w:t>
        <w:tab/>
        <w:tab/>
        <w:tab/>
        <w:tab/>
        <w:tab/>
        <w:tab/>
        <w:t>6 052,90  m2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owierzchnie utwardzon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jezdni z betonu asfaltowego</w:t>
        <w:tab/>
        <w:tab/>
        <w:tab/>
        <w:tab/>
      </w:r>
    </w:p>
    <w:p>
      <w:pPr>
        <w:pStyle w:val="Akapitzlist"/>
        <w:spacing w:lineRule="auto" w:line="360"/>
        <w:ind w:left="1146" w:hanging="0"/>
        <w:jc w:val="both"/>
        <w:rPr/>
      </w:pPr>
      <w:r>
        <w:rPr>
          <w:sz w:val="24"/>
          <w:szCs w:val="24"/>
        </w:rPr>
        <w:t xml:space="preserve">droga na części działki nr geod. 322/1                        </w:t>
        <w:tab/>
        <w:tab/>
        <w:tab/>
        <w:t xml:space="preserve"> 5 780,30 m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jazdy gruntowe                                                  </w:t>
        <w:tab/>
        <w:tab/>
        <w:tab/>
        <w:t xml:space="preserve">    272,60 m2</w:t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4" w:name="__RefHeading___Toc125017208"/>
      <w:bookmarkEnd w:id="14"/>
      <w:r>
        <w:rPr/>
        <w:t>Wykonani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czas realizacji inwestycji należy zapewnić bezpieczeństwo pracownikom zatrudnionym na budowie, jak również osobom postronnym. Teren robót należy odpowiednio zabezpieczyć </w:t>
        <w:br/>
        <w:t>i oznakować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5" w:name="__RefHeading___Toc125017209"/>
      <w:bookmarkEnd w:id="15"/>
      <w:r>
        <w:rPr/>
        <w:t>Zagrożenia dla środowisk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danie nie zalicza się do przedsięwzięć mogących znacząco oddziaływać na środowisko</w:t>
        <w:br/>
        <w:t>w odniesieniu do Rozporządzenie Rady Ministrów z dnia 10 września 2019 r. w sprawie przedsięwzięć mogących znacząco oddziaływać na środowisko (Dz. U. 2019 poz. 1839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Inwestycja ogranicza się do remontu istniejącej nawierzchni w pasie drogi i nie będzie miała wpływu na uwarunkowania środowiskowe i gospodarkę wodną region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6" w:name="__RefHeading___Toc125017210"/>
      <w:bookmarkEnd w:id="16"/>
      <w:r>
        <w:rPr/>
        <w:t>Zakres oddziaływani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mieści się w granicach pasa drogowego drogi na części działki nr geod. 322/1 w Grzebieniach w ciągu drogi gminnej i nie będzie oddziaływała na działki przyległe. Nie powstaje obowiązek informacyjny w stosunku do osób trzeci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7" w:name="__RefHeading___Toc125017211"/>
      <w:bookmarkEnd w:id="17"/>
      <w:r>
        <w:rPr/>
        <w:t>CZĘŚĆ GRAFICZN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bookmarkStart w:id="18" w:name="__RefHeading___Toc125017212"/>
      <w:r>
        <w:rPr/>
        <w:t xml:space="preserve">Plan </w:t>
      </w:r>
      <w:bookmarkEnd w:id="18"/>
      <w:r>
        <w:rPr/>
        <w:t>sytuacyj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5" w:top="908" w:footer="709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6"/>
      <w:gridCol w:w="7939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8375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9" w:type="dxa"/>
          <w:tcBorders>
            <w:bottom w:val="double" w:sz="6" w:space="0" w:color="000000"/>
          </w:tcBorders>
        </w:tcPr>
        <w:p>
          <w:pPr>
            <w:pStyle w:val="Normal"/>
            <w:spacing w:lineRule="auto" w:line="254"/>
            <w:rPr>
              <w:rFonts w:ascii="Book Antiqua" w:hAnsi="Book Antiqua" w:cs="Book Antiqua"/>
              <w:b/>
              <w:b/>
              <w:sz w:val="32"/>
              <w:szCs w:val="40"/>
            </w:rPr>
          </w:pPr>
          <w:r>
            <w:rPr>
              <w:rFonts w:eastAsia="Book Antiqua" w:cs="Book Antiqua" w:ascii="Book Antiqua" w:hAnsi="Book Antiqua"/>
              <w:b/>
              <w:sz w:val="32"/>
              <w:szCs w:val="40"/>
            </w:rPr>
            <w:t xml:space="preserve">                     </w:t>
          </w:r>
          <w:r>
            <w:rPr>
              <w:rFonts w:cs="Book Antiqua" w:ascii="Book Antiqua" w:hAnsi="Book Antiqua"/>
              <w:b/>
              <w:sz w:val="32"/>
              <w:szCs w:val="40"/>
            </w:rPr>
            <w:t>Gmina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b/>
              <w:b/>
              <w:sz w:val="32"/>
              <w:szCs w:val="40"/>
            </w:rPr>
          </w:pPr>
          <w:r>
            <w:rPr>
              <w:rFonts w:cs="Arial" w:ascii="Arial" w:hAnsi="Arial"/>
              <w:b/>
              <w:sz w:val="32"/>
              <w:szCs w:val="40"/>
            </w:rPr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l. Solidarności 1, 16-200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tel. (85) 71 21 100 do 103, fax.(85) 71 21 017</w:t>
          </w:r>
        </w:p>
        <w:p>
          <w:pPr>
            <w:pStyle w:val="Normal"/>
            <w:spacing w:lineRule="auto" w:line="254"/>
            <w:jc w:val="center"/>
            <w:rPr>
              <w:color w:val="000000"/>
              <w:lang w:val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www.dabrowa-bial.pl</w:t>
            </w:r>
          </w:hyperlink>
          <w:r>
            <w:rPr>
              <w:lang w:val="en-US"/>
            </w:rPr>
            <w:t xml:space="preserve">, </w:t>
          </w:r>
          <w:r>
            <w:rPr>
              <w:rFonts w:cs="Arial" w:ascii="Arial" w:hAnsi="Arial"/>
              <w:lang w:val="en-US"/>
            </w:rPr>
            <w:t>e-mail</w:t>
          </w:r>
          <w:r>
            <w:rPr>
              <w:lang w:val="en-US"/>
            </w:rPr>
            <w:t xml:space="preserve">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dabrowab@beep.pl</w:t>
            </w:r>
          </w:hyperlink>
        </w:p>
        <w:p>
          <w:pPr>
            <w:pStyle w:val="Normal"/>
            <w:spacing w:lineRule="auto" w:line="254"/>
            <w:jc w:val="center"/>
            <w:rPr>
              <w:color w:val="000000"/>
              <w:sz w:val="10"/>
              <w:lang w:val="en-US"/>
            </w:rPr>
          </w:pPr>
          <w:r>
            <w:rPr>
              <w:color w:val="000000"/>
              <w:sz w:val="10"/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4"/>
      </w:numPr>
      <w:spacing w:lineRule="auto" w:line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567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abrowa-bial.pl/" TargetMode="External"/><Relationship Id="rId3" Type="http://schemas.openxmlformats.org/officeDocument/2006/relationships/hyperlink" Target="mailto:dabrowab@dabrowa-bia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24:00Z</dcterms:created>
  <dc:creator>Michał Stankiewicz</dc:creator>
  <dc:description/>
  <cp:keywords/>
  <dc:language>en-US</dc:language>
  <cp:lastModifiedBy>Alina Bujnowska</cp:lastModifiedBy>
  <cp:lastPrinted>2023-01-23T07:41:00Z</cp:lastPrinted>
  <dcterms:modified xsi:type="dcterms:W3CDTF">2023-10-30T11:24:00Z</dcterms:modified>
  <cp:revision>2</cp:revision>
  <dc:subject/>
  <dc:title/>
</cp:coreProperties>
</file>