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MATERIAŁY DO ZGŁOSZENIA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BÓT BUDOWLANYCH NIEWYMAGAJĄCYCH POZWOLENIA NA BUDOWĘ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zgodnie z art. 30 ustawy z dnia 7 lipca 1994 r. Prawo budowlane (t. j. Dz. U. z 2021 r. poz. 2351, z 2022 r. poz. 88)</w:t>
      </w:r>
    </w:p>
    <w:p>
      <w:pPr>
        <w:pStyle w:val="Normal"/>
        <w:ind w:firstLine="1418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14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4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color w:val="000000"/>
          <w:sz w:val="32"/>
        </w:rPr>
        <w:t>TEMAT OPRACOWANIA:</w:t>
      </w:r>
    </w:p>
    <w:p>
      <w:pPr>
        <w:pStyle w:val="Tekstpodstawowywcity21"/>
        <w:spacing w:before="240" w:after="0"/>
        <w:ind w:left="0" w:hanging="0"/>
        <w:jc w:val="center"/>
        <w:rPr>
          <w:bCs/>
          <w:caps/>
          <w:szCs w:val="28"/>
          <w:u w:val="single"/>
        </w:rPr>
      </w:pPr>
      <w:r>
        <w:rPr>
          <w:bCs/>
          <w:caps/>
          <w:szCs w:val="28"/>
          <w:u w:val="single"/>
        </w:rPr>
        <w:t>Remont ULICY Dworcowej W DĄBROWIE BIAŁOSTOCKIEJ</w:t>
      </w:r>
    </w:p>
    <w:p>
      <w:pPr>
        <w:pStyle w:val="Tekstpodstawowywcity21"/>
        <w:rPr>
          <w:bCs/>
          <w:caps/>
          <w:sz w:val="32"/>
          <w:szCs w:val="28"/>
          <w:u w:val="single"/>
        </w:rPr>
      </w:pPr>
      <w:r>
        <w:rPr>
          <w:bCs/>
          <w:caps/>
          <w:sz w:val="32"/>
          <w:szCs w:val="28"/>
          <w:u w:val="single"/>
        </w:rPr>
      </w:r>
    </w:p>
    <w:p>
      <w:pPr>
        <w:pStyle w:val="Tekstpodstawowywcity21"/>
        <w:ind w:left="0" w:hanging="0"/>
        <w:rPr>
          <w:b/>
          <w:b/>
          <w:sz w:val="32"/>
        </w:rPr>
      </w:pPr>
      <w:r>
        <w:rPr>
          <w:b/>
          <w:i/>
          <w:sz w:val="32"/>
        </w:rPr>
        <w:t>OBIEKT:</w:t>
      </w:r>
    </w:p>
    <w:p>
      <w:pPr>
        <w:pStyle w:val="Tekstpodstawowywcity21"/>
        <w:spacing w:before="240" w:after="0"/>
        <w:ind w:left="0" w:hanging="0"/>
        <w:rPr>
          <w:bCs/>
          <w:sz w:val="32"/>
        </w:rPr>
      </w:pPr>
      <w:r>
        <w:rPr>
          <w:bCs/>
          <w:caps/>
          <w:szCs w:val="28"/>
        </w:rPr>
        <w:t>ul. Dworcowa</w:t>
      </w:r>
    </w:p>
    <w:p>
      <w:pPr>
        <w:pStyle w:val="Tekstpodstawowywcity21"/>
        <w:ind w:left="3261" w:hanging="184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wcity21"/>
        <w:ind w:left="0" w:hanging="0"/>
        <w:rPr>
          <w:b/>
          <w:b/>
          <w:szCs w:val="28"/>
        </w:rPr>
      </w:pPr>
      <w:r>
        <w:rPr>
          <w:b/>
          <w:i/>
          <w:color w:val="000000"/>
          <w:sz w:val="32"/>
        </w:rPr>
        <w:t>LOKALIZACJA:</w:t>
      </w:r>
    </w:p>
    <w:p>
      <w:pPr>
        <w:pStyle w:val="Tekstpodstawowywcity21"/>
        <w:spacing w:before="240" w:after="0"/>
        <w:ind w:left="0" w:hanging="0"/>
        <w:rPr>
          <w:bCs/>
          <w:szCs w:val="28"/>
        </w:rPr>
      </w:pPr>
      <w:r>
        <w:rPr>
          <w:bCs/>
          <w:szCs w:val="28"/>
        </w:rPr>
        <w:t>ul. Dworcowa</w:t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>16 – 200 Dąbrowa Białostocka</w:t>
      </w:r>
    </w:p>
    <w:p>
      <w:pPr>
        <w:pStyle w:val="Tekstpodstawowywcity21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 xml:space="preserve">Jednostka ewidencyjna: M. Dąbrowa Białostocka </w:t>
      </w:r>
    </w:p>
    <w:p>
      <w:pPr>
        <w:pStyle w:val="Tekstpodstawowywcity21"/>
        <w:ind w:left="0" w:hanging="0"/>
        <w:rPr>
          <w:bCs/>
          <w:caps/>
          <w:szCs w:val="28"/>
        </w:rPr>
      </w:pPr>
      <w:r>
        <w:rPr>
          <w:bCs/>
          <w:szCs w:val="28"/>
        </w:rPr>
        <w:t xml:space="preserve">Obręb 0001 - działki nr: </w:t>
      </w:r>
      <w:r>
        <w:rPr>
          <w:bCs/>
          <w:caps/>
          <w:szCs w:val="28"/>
        </w:rPr>
        <w:t xml:space="preserve">151/12, 26/5, </w:t>
      </w:r>
    </w:p>
    <w:p>
      <w:pPr>
        <w:pStyle w:val="Tekstpodstawowywcity21"/>
        <w:ind w:left="1416" w:hanging="0"/>
        <w:rPr>
          <w:bCs/>
          <w:caps/>
          <w:color w:val="000000"/>
          <w:sz w:val="32"/>
          <w:szCs w:val="28"/>
        </w:rPr>
      </w:pPr>
      <w:r>
        <w:rPr>
          <w:bCs/>
          <w:caps/>
          <w:color w:val="000000"/>
          <w:sz w:val="32"/>
          <w:szCs w:val="28"/>
        </w:rPr>
      </w:r>
    </w:p>
    <w:p>
      <w:pPr>
        <w:pStyle w:val="Tekstpodstawowywcity21"/>
        <w:ind w:left="0" w:hanging="0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INWESTOR:</w:t>
      </w:r>
    </w:p>
    <w:p>
      <w:pPr>
        <w:pStyle w:val="Tekstpodstawowywcity21"/>
        <w:spacing w:before="240" w:after="0"/>
        <w:ind w:left="0" w:hanging="0"/>
        <w:rPr>
          <w:bCs/>
          <w:szCs w:val="28"/>
        </w:rPr>
      </w:pPr>
      <w:r>
        <w:rPr>
          <w:bCs/>
          <w:szCs w:val="28"/>
        </w:rPr>
        <w:t>Gmina Dąbrowa Białostocka</w:t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>ul. Solidarności 1, 16 – 200 Dąbrowa Białostocka</w:t>
      </w:r>
    </w:p>
    <w:p>
      <w:pPr>
        <w:pStyle w:val="Tekstpodstawowywcity21"/>
        <w:ind w:left="0" w:hanging="0"/>
        <w:rPr>
          <w:b/>
          <w:b/>
          <w:bCs/>
          <w:i/>
          <w:i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ąbrowa Białostocka, październik 2023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ZAWARTOŚĆ OPRACOWANI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5017194">
            <w:r>
              <w:rPr>
                <w:rStyle w:val="IndexLink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5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ZAGOSPODAROWANIA TEREN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inwestor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miejsce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i cel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terenu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projektow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2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biórki i wycink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3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sytuacyjno-wysokościow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4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5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brojenie terenu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6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7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 opracowa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inwestycj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rożenia dla środowisk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ddziaływan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GRAFICZNA</w:t>
              <w:tab/>
            </w:r>
          </w:hyperlink>
          <w:r>
            <w:rPr/>
            <w:t>5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sytuacyjny</w:t>
              <w:tab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660" w:leader="none"/>
          <w:tab w:val="right" w:pos="9344" w:leader="dot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125017194"/>
      <w:bookmarkEnd w:id="0"/>
      <w:r>
        <w:rPr>
          <w:sz w:val="28"/>
          <w:szCs w:val="28"/>
        </w:rPr>
        <w:t>CZĘŚĆ OPISOWA</w:t>
      </w:r>
    </w:p>
    <w:p>
      <w:pPr>
        <w:pStyle w:val="Heading1"/>
        <w:numPr>
          <w:ilvl w:val="0"/>
          <w:numId w:val="4"/>
        </w:numPr>
        <w:ind w:left="284" w:hanging="142"/>
        <w:rPr/>
      </w:pPr>
      <w:bookmarkStart w:id="1" w:name="__RefHeading___Toc125017195"/>
      <w:bookmarkEnd w:id="1"/>
      <w:r>
        <w:rPr/>
        <w:t>PROJEKT ZAGOSPODAROWANIA TERENU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bookmarkStart w:id="2" w:name="__RefHeading___Toc125017196"/>
      <w:bookmarkEnd w:id="2"/>
      <w:r>
        <w:rPr/>
        <w:t>Podstawa opracowania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pa w skali 1:2000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wa z dnia 7 lipca 1994 r. Prawo budowlane (t. j. Dz. U. z 2021 r. poz. 2351, z 2022 r. poz. 88)</w:t>
      </w:r>
    </w:p>
    <w:p>
      <w:pPr>
        <w:pStyle w:val="Akapitz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bookmarkStart w:id="3" w:name="__RefHeading___Toc125017197"/>
      <w:bookmarkEnd w:id="3"/>
      <w:r>
        <w:rPr/>
        <w:t>Dane inwestor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orem jest Gmina Dąbrowa Białostocka z siedzibą przy ul. Solidarności 1, 16 – 200 Dąbrowa Białostocka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4" w:name="__RefHeading___Toc125017198"/>
      <w:bookmarkEnd w:id="4"/>
      <w:r>
        <w:rPr/>
        <w:t>Przedmiot i miejsce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zedmiotem inwestycji jest remont ulicy Dworcowej w Dąbrowie Białostockiej, stanowiącej drogę gminną. Inwestycja zlokalizowana jest w granicach administracyjnych miasta Dąbrowa Białostocka: j. ewid.: Dąbrowa Białostocka, obręb 0001 działki nr geod.: 151/12, 26/5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5" w:name="__RefHeading___Toc125017199"/>
      <w:bookmarkEnd w:id="5"/>
      <w:r>
        <w:rPr/>
        <w:t>Zakres i cel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akres inwestycji obejmuje remont nawierzchni jezdni  - wykonanie nawierzchni z mieszanek mineralno – bitumicznych asfaltowych na całym odcinku ul. Dworcowej w Dąbrowie Białostockiej o łącznej długości 661,52 m i powierzchni 4 066,8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oraz zjazdów o nawierzchni gruntowej o powierzchni 443,8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wykonanie trzech sztuk studni chłonnych, regulację pionową studzienek, dostawę i montaż znaku aktywnego przejścia dla pieszych z lampami LED, wykonanie oznakowania poziomego nawierzchni bitumicznych oraz wykonanie oraz wdrożenie Stałej Organizacji Ruchu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elem inwestycji jest poprawa bezpieczeństwa i komfortu podróży użytkowników drogi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6" w:name="__RefHeading___Toc125017200"/>
      <w:bookmarkEnd w:id="6"/>
      <w:r>
        <w:rPr/>
        <w:t>Charakterystyka terenu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Ulica Dworcowa w Dąbrowie Białostockiej znajduje się w zarządzie Gminy Dąbrowa Białostocka. Droga posiada przekrój uliczny jednojezdniowy, dwupasmowy oraz jednojezdniowy o szerokości jezdni od ok. 7,5 m do ok. 4 m i nawierzchni bitumicznej, utwardzonej trylinką oraz yombami a także częściowo żwirowej. Na części odcinka ulicy przebiegają chodniki oddzielone odcinków jezdni pasem zieleni, częściowo przyległe bezpośrednio do jezdni. Chodniki wykonane są z kostki brukowej betonowej. Odwodnienie odbywa się z grawitacyjnie. W pasie drogi znajduje się uzbrojenie techniczne: oświetlenie uliczne, sieć energetyczna, sieć telekomunikacyjna, sieć wodociągowa, kanalizacja sanitarna. Do ulicy przylega zabudowa mieszkaniowa wielorodzinna oraz jednorodzinna, obiekty handlowo – usługowe, obiekt dworca PKP, tereny zielone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Ulica Dworcowa nie znajduje się w strefie konserwatorskiej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Teren inwestycji położny jest na terenie objętym Miejscowym Planem Zagospodarowania Przestrzennego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Na większości odcinków w osi drogi uszkodzeniu uległo połączenie technologiczne pasów ruchu tzw. szew, które w przyszłości doprowadzi do degradacji dolnych części konstrukcji. Na jezdni występują liczne spękania i ubytki nawierzchni. Lokalnie powstały zadolenia i koleiny utrudniające prawidłowe odprowadzanie wody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7" w:name="__RefHeading___Toc125017201"/>
      <w:bookmarkEnd w:id="7"/>
      <w:r>
        <w:rPr/>
        <w:t>Rozwiązania projektowe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8" w:name="__RefHeading___Toc125017202"/>
      <w:bookmarkEnd w:id="8"/>
      <w:r>
        <w:rPr/>
        <w:t>Rozbiórki i wycinka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się wycinkę drzew i krzewów rosnących w pasie drogowym i kolidujących z planowaną inwestycją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ozbiórki dotyczą rozebrania nawierzchni z mieszanek mineralno – bitumicznych, rozebrania nawierzchni z yombów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9" w:name="__RefHeading___Toc125017203"/>
      <w:bookmarkEnd w:id="9"/>
      <w:r>
        <w:rPr/>
        <w:t>Rozwiązania sytuacyjno-wysokości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Planowany remont drogi nie zmienia przebiegu trasy i mieści się w granicach pasa drogowego. Wysokościowo zostanie zachowany pierwotny profil drogi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0" w:name="__RefHeading___Toc125017204"/>
      <w:bookmarkEnd w:id="10"/>
      <w:r>
        <w:rPr/>
        <w:t>Konstrukcja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mont obejmuje wykonanie nawierzchni z mieszanek mineralno – bitumicznych asfaltowych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Remont nawierzchni jezdni KR 1-2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Warstwa ścieralna z betonu asfaltowego AC11S </w:t>
        <w:tab/>
        <w:tab/>
        <w:t xml:space="preserve">           4 cm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Warstwa wiążąca z mieszanek mineralno-bitumicznych                 </w:t>
        <w:tab/>
        <w:t xml:space="preserve"> 4 cm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1" w:name="__RefHeading___Toc125017205"/>
      <w:bookmarkEnd w:id="11"/>
      <w:r>
        <w:rPr/>
        <w:t>Uzbrojenie terenu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e występuje kolizja z istniejącym uzbrojeniem terenu. Nie projektuje się nowych sieci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2" w:name="__RefHeading___Toc125017206"/>
      <w:bookmarkEnd w:id="12"/>
      <w:r>
        <w:rPr/>
        <w:t>Odwodnien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Nie zmienia się sposobu odwodnienia. Remont oraz wykonanie nawierzchni i odtworzenie pierwotnych spadków poprzecznych i podłużnych poprawi odprowadzanie wód opadowych z nawierzchni jezdni i chodników, co istotnie wpłynie na bezpieczeństwo użytkowników ruchu drogowego, szczególnie w trudnych warunkach atmosferycznych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3" w:name="__RefHeading___Toc125017207"/>
      <w:bookmarkEnd w:id="13"/>
      <w:r>
        <w:rPr/>
        <w:t>Zestawienie powierzchni opracowania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powierzchnia opracowania: </w:t>
        <w:tab/>
        <w:tab/>
        <w:tab/>
        <w:tab/>
        <w:tab/>
        <w:tab/>
        <w:t>4 510,60  m2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owierzchnie utwardzon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wierzchnia jezdni z betonu asfaltowego</w:t>
        <w:tab/>
        <w:tab/>
        <w:tab/>
        <w:tab/>
      </w:r>
    </w:p>
    <w:p>
      <w:pPr>
        <w:pStyle w:val="Akapitzlist"/>
        <w:spacing w:lineRule="auto" w:line="360"/>
        <w:ind w:left="1146" w:hanging="0"/>
        <w:jc w:val="both"/>
        <w:rPr/>
      </w:pPr>
      <w:r>
        <w:rPr>
          <w:sz w:val="24"/>
          <w:szCs w:val="24"/>
        </w:rPr>
        <w:t xml:space="preserve">ulica Dworcowa                          </w:t>
        <w:tab/>
        <w:tab/>
        <w:tab/>
        <w:tab/>
        <w:tab/>
        <w:t xml:space="preserve"> 4 066,80 m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chnie zjazdów gruntowych                              </w:t>
        <w:tab/>
        <w:tab/>
        <w:tab/>
        <w:t xml:space="preserve">    443,80 m2</w:t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4" w:name="__RefHeading___Toc125017208"/>
      <w:bookmarkEnd w:id="14"/>
      <w:r>
        <w:rPr/>
        <w:t>Wykonanie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ycja nie narusza ustaleń Miejscowego Planu Zagospodarowania Przestrzennego. Podczas realizacji inwestycji należy zapewnić bezpieczeństwo pracownikom zatrudnionym na budowie, jak również osobom postronnym. Teren robót należy odpowiednio zabezpieczyć </w:t>
        <w:br/>
        <w:t>i oznakować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5" w:name="__RefHeading___Toc125017209"/>
      <w:bookmarkEnd w:id="15"/>
      <w:r>
        <w:rPr/>
        <w:t>Zagrożenia dla środowisk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adanie nie zalicza się do przedsięwzięć mogących znacząco oddziaływać na środowisko</w:t>
        <w:br/>
        <w:t>w odniesieniu do Rozporządzenie Rady Ministrów z dnia 10 września 2019 r. w sprawie przedsięwzięć mogących znacząco oddziaływać na środowisko (Dz. U. 2019 poz. 1839)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ycja ogranicza się do remontu istniejącej nawierzchni w pasie drogi i nie będzie miała wpływu na uwarunkowania środowiskowe i gospodarkę wodną regionu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6" w:name="__RefHeading___Toc125017210"/>
      <w:bookmarkEnd w:id="16"/>
      <w:r>
        <w:rPr/>
        <w:t>Zakres oddziaływani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ycja mieści się w granicach pasa drogowego ul. Dworcowej w Dąbrowie Białostockiej w ciągu drogi gminnej i nie będzie oddziaływała na działki przyległe. Nie powstaje obowiązek informacyjny w stosunku do osób trzeci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284" w:hanging="142"/>
        <w:rPr/>
      </w:pPr>
      <w:bookmarkStart w:id="17" w:name="__RefHeading___Toc125017211"/>
      <w:bookmarkEnd w:id="17"/>
      <w:r>
        <w:rPr/>
        <w:t>CZĘŚĆ GRAFICZNA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bookmarkStart w:id="18" w:name="__RefHeading___Toc125017212"/>
      <w:r>
        <w:rPr/>
        <w:t xml:space="preserve">Plan </w:t>
      </w:r>
      <w:bookmarkEnd w:id="18"/>
      <w:r>
        <w:rPr/>
        <w:t>sytuacyjn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5" w:top="908" w:footer="709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6"/>
      <w:gridCol w:w="7939"/>
    </w:tblGrid>
    <w:tr>
      <w:trPr/>
      <w:tc>
        <w:tcPr>
          <w:tcW w:w="1526" w:type="dxa"/>
          <w:tcBorders/>
        </w:tcPr>
        <w:p>
          <w:pPr>
            <w:pStyle w:val="Normal"/>
            <w:spacing w:lineRule="auto" w:line="254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83756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9" w:type="dxa"/>
          <w:tcBorders>
            <w:bottom w:val="double" w:sz="6" w:space="0" w:color="000000"/>
          </w:tcBorders>
        </w:tcPr>
        <w:p>
          <w:pPr>
            <w:pStyle w:val="Normal"/>
            <w:spacing w:lineRule="auto" w:line="254"/>
            <w:rPr>
              <w:rFonts w:ascii="Book Antiqua" w:hAnsi="Book Antiqua" w:cs="Book Antiqua"/>
              <w:b/>
              <w:b/>
              <w:sz w:val="32"/>
              <w:szCs w:val="40"/>
            </w:rPr>
          </w:pPr>
          <w:r>
            <w:rPr>
              <w:rFonts w:eastAsia="Book Antiqua" w:cs="Book Antiqua" w:ascii="Book Antiqua" w:hAnsi="Book Antiqua"/>
              <w:b/>
              <w:sz w:val="32"/>
              <w:szCs w:val="40"/>
            </w:rPr>
            <w:t xml:space="preserve">                     </w:t>
          </w:r>
          <w:r>
            <w:rPr>
              <w:rFonts w:cs="Book Antiqua" w:ascii="Book Antiqua" w:hAnsi="Book Antiqua"/>
              <w:b/>
              <w:sz w:val="32"/>
              <w:szCs w:val="40"/>
            </w:rPr>
            <w:t>Gmina Dąbrowa Białostocka</w:t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  <w:b/>
              <w:b/>
              <w:sz w:val="32"/>
              <w:szCs w:val="40"/>
            </w:rPr>
          </w:pPr>
          <w:r>
            <w:rPr>
              <w:rFonts w:cs="Arial" w:ascii="Arial" w:hAnsi="Arial"/>
              <w:b/>
              <w:sz w:val="32"/>
              <w:szCs w:val="40"/>
            </w:rPr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l. Solidarności 1, 16-200 Dąbrowa Białostocka</w:t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tel. (85) 71 21 100 do 103, fax.(85) 71 21 017</w:t>
          </w:r>
        </w:p>
        <w:p>
          <w:pPr>
            <w:pStyle w:val="Normal"/>
            <w:spacing w:lineRule="auto" w:line="254"/>
            <w:jc w:val="center"/>
            <w:rPr>
              <w:color w:val="000000"/>
              <w:lang w:val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00000"/>
                <w:lang w:val="en-US"/>
              </w:rPr>
              <w:t>www.dabrowa-bial.pl</w:t>
            </w:r>
          </w:hyperlink>
          <w:r>
            <w:rPr>
              <w:lang w:val="en-US"/>
            </w:rPr>
            <w:t xml:space="preserve">, </w:t>
          </w:r>
          <w:r>
            <w:rPr>
              <w:rFonts w:cs="Arial" w:ascii="Arial" w:hAnsi="Arial"/>
              <w:lang w:val="en-US"/>
            </w:rPr>
            <w:t>e-mail</w:t>
          </w:r>
          <w:r>
            <w:rPr>
              <w:lang w:val="en-US"/>
            </w:rPr>
            <w:t xml:space="preserve">: </w:t>
          </w:r>
          <w:hyperlink r:id="rId3">
            <w:r>
              <w:rPr>
                <w:rStyle w:val="InternetLink"/>
                <w:rFonts w:cs="Arial" w:ascii="Arial" w:hAnsi="Arial"/>
                <w:color w:val="000000"/>
                <w:lang w:val="en-US"/>
              </w:rPr>
              <w:t>dabrowab@beep.pl</w:t>
            </w:r>
          </w:hyperlink>
        </w:p>
        <w:p>
          <w:pPr>
            <w:pStyle w:val="Normal"/>
            <w:spacing w:lineRule="auto" w:line="254"/>
            <w:jc w:val="center"/>
            <w:rPr>
              <w:color w:val="000000"/>
              <w:sz w:val="10"/>
              <w:lang w:val="en-US"/>
            </w:rPr>
          </w:pPr>
          <w:r>
            <w:rPr>
              <w:color w:val="000000"/>
              <w:sz w:val="10"/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numPr>
        <w:ilvl w:val="0"/>
        <w:numId w:val="4"/>
      </w:numPr>
      <w:spacing w:lineRule="auto" w:line="36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Akapitzlist"/>
    <w:next w:val="Normal"/>
    <w:qFormat/>
    <w:pPr>
      <w:numPr>
        <w:ilvl w:val="0"/>
        <w:numId w:val="6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Akapitzlist"/>
    <w:next w:val="Normal"/>
    <w:qFormat/>
    <w:pPr>
      <w:numPr>
        <w:ilvl w:val="0"/>
        <w:numId w:val="6"/>
      </w:numPr>
      <w:spacing w:lineRule="auto" w:line="360"/>
      <w:jc w:val="both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</w:pPr>
    <w:rPr>
      <w:sz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567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dabrowa-bial.pl/" TargetMode="External"/><Relationship Id="rId3" Type="http://schemas.openxmlformats.org/officeDocument/2006/relationships/hyperlink" Target="mailto:dabrowab@dabrowa-bia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25:00Z</dcterms:created>
  <dc:creator>Michał Stankiewicz</dc:creator>
  <dc:description/>
  <cp:keywords/>
  <dc:language>en-US</dc:language>
  <cp:lastModifiedBy>Alina Bujnowska</cp:lastModifiedBy>
  <cp:lastPrinted>2023-01-23T07:41:00Z</cp:lastPrinted>
  <dcterms:modified xsi:type="dcterms:W3CDTF">2023-10-30T11:25:00Z</dcterms:modified>
  <cp:revision>2</cp:revision>
  <dc:subject/>
  <dc:title/>
</cp:coreProperties>
</file>